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r>
        <w:rPr>
          <w:b/>
          <w:color w:val="000000"/>
          <w:sz w:val="28"/>
        </w:rPr>
        <w:t>DOSE RESPONSE ANALYSIS OF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r>
        <w:rPr>
          <w:b/>
          <w:color w:val="000000"/>
        </w:rPr>
        <w:t>Dose response analysis of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day 8 postexposure) 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t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hw denoting allele originally from H/W rats) results in 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xml:space="preserve">). Lines A, B, and C exhibit highly different LD50 values for TCDD: &gt;10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The ambient temperature in the 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t xml:space="preserve">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 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a 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TCDD 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TCDD 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 xml:space="preserve">hw </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a functional AHR conformation that increases promoter accessibility and facilitates promoter occupancy by different transcription factors. (Ko et al., 1997; Kronenberg et al., 2000). The promoter sequences and the transcription factor machinery are diverse involving 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 xml:space="preserve">In this study we measured TCDD effects 8 days postexposure. This was a compromise in aim to observe many different effects. Liver EROD peaks earlier and is already affected by liver toxicity at higher dose-levels on day 8. However, Håkansson et al. (1994) have demonstrated that in Spraque-Dawley rats receiving TCDD up to 67 % of their LD50 the EROD induction was maximal from day 1 to day 28 after treatment and in C57Bl/6 and DBA/2 mice receiving TCDD up to 76 % of their LD50 the maximal EROD induction occurred 7 days postexposure. Therefore, in the present study at the doses that were not liver toxic the induction was expected to be maximal. It is therefore likely that the selected time point does not have a major influence on conclusion derived from the EROD activity model. This conclusion is also supported by the fact that the CYP1A1 response was similar in H/W and L-E rats 3 days after TCDD exposure (Pohjanvirta et al., 1988).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 xml:space="preserve">Tooth defects clearly occur at late time points, and the effects are not visible much before day 8 postexposure. In a recent study we examined H/W and L-E rats after 20-week exposure to TCDD and saw similar responses in the impaired formation of the incisor tooth in both strains.  (Kiukkonen et al., 2002). Thus, the main result is similar at both time points implying that these tooth defects are type I effects. Effects on serum bilirubin and ASAT levels are clearly more pronounced at late time points, and 8 days postexposure was considered to be a representative time point for short term liver effects. Interestingly, Viluksela et al. (2000) showed that in TCDD-resistant H/W and </w:t>
        <w:noBreakHyphen/>
        <w:t xml:space="preserve">sensitive L-E rats there is little difference in efficacy but about a 100-fold difference in potency for ASAT activity after 20-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rPr>
      </w:pPr>
      <w:r>
        <w:rPr>
          <w:b/>
          <w:color w:val="000000"/>
          <w:sz w:val="24"/>
          <w:lang w:val="en-US"/>
        </w:rPr>
      </w:r>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irnbaum, L.S., McDonald, M.M., Blair, P.C., Clark, A.M., and Harris, M.W. (1990). Differential toxicity of 2,3,7,8-tetrachlorodibentzo-p-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 xml:space="preserve">Chapman, D.E., and Schiller, C.M. (1985). Dose-related effects of 2,3,7,8-tetrachlorodibenzo-p-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r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Normal"/>
        <w:spacing w:lineRule="auto" w:line="480"/>
        <w:rPr/>
      </w:pPr>
      <w:r>
        <w:rPr>
          <w:sz w:val="24"/>
        </w:rPr>
        <w:t xml:space="preserve">Håkansson, H., Johansson, L., Manzoor, E., and Ahlborg, U.G. (1994). Effect of 2,3,7,8-tetrachlorodibenzo-p-dioxin on the hepatic 7-ethoxyresorufin </w:t>
      </w:r>
      <w:r>
        <w:rPr>
          <w:i/>
          <w:sz w:val="24"/>
        </w:rPr>
        <w:t>O</w:t>
      </w:r>
      <w:r>
        <w:rPr>
          <w:sz w:val="24"/>
        </w:rPr>
        <w:t xml:space="preserve">-deethylase activity in four rodent species. </w:t>
      </w:r>
      <w:r>
        <w:rPr>
          <w:i/>
          <w:sz w:val="24"/>
        </w:rPr>
        <w:t>Europ J Pharmacol</w:t>
      </w:r>
      <w:r>
        <w:rPr>
          <w:sz w:val="24"/>
        </w:rPr>
        <w:t xml:space="preserve"> </w:t>
      </w:r>
      <w:r>
        <w:rPr>
          <w:b/>
          <w:sz w:val="24"/>
        </w:rPr>
        <w:t>270</w:t>
      </w:r>
      <w:r>
        <w:rPr>
          <w:sz w:val="24"/>
        </w:rPr>
        <w:t>, 279-284.</w:t>
      </w:r>
    </w:p>
    <w:p>
      <w:pPr>
        <w:pStyle w:val="BodyText3"/>
        <w:rPr>
          <w:color w:val="000000"/>
          <w:sz w:val="24"/>
          <w:lang w:val="en-AU"/>
        </w:rPr>
      </w:pPr>
      <w:r>
        <w:rPr>
          <w:color w:val="000000"/>
          <w:sz w:val="24"/>
          <w:lang w:val="en-AU"/>
        </w:rPr>
      </w:r>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Kiukkonen A, Viluksela M, Sahlberg C, Alaluusua S, Tuomisto JT, Tuomisto J, Lukinmaa PL. (2002). Response of the incisor tooth to 2,3,7,8-tetrachlorodibenzo-</w:t>
      </w:r>
      <w:r>
        <w:rPr>
          <w:i/>
          <w:color w:val="000000"/>
        </w:rPr>
        <w:t>p</w:t>
      </w:r>
      <w:r>
        <w:rPr>
          <w:color w:val="000000"/>
        </w:rPr>
        <w:t xml:space="preserve">-dioxin in a dioxin-resistant and a dioxin-sensitive rat. </w:t>
      </w:r>
      <w:r>
        <w:rPr>
          <w:i/>
          <w:color w:val="000000"/>
        </w:rPr>
        <w:t>Toxicol Sci</w:t>
      </w:r>
      <w:r>
        <w:rPr>
          <w:color w:val="000000"/>
        </w:rPr>
        <w:t xml:space="preserve"> </w:t>
      </w:r>
      <w:r>
        <w:rPr>
          <w:b/>
          <w:color w:val="000000"/>
        </w:rPr>
        <w:t>69</w:t>
      </w:r>
      <w:r>
        <w:rPr>
          <w:color w:val="000000"/>
        </w:rPr>
        <w:t>, 482-489.</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Pohjanvirta, R., Juvonen, R., Kärenlampi, S., Raunio, H., and Tuomisto, J. (1988). Hepatic Ah-receptor levels and the effect of 2,3,7,8-tetrachlorodibenzo-p-dioxin (TCDD) on hepatic microsomal monooxygenase activities in a TCDD-susceptible and –resistant rat strain. </w:t>
      </w:r>
      <w:r>
        <w:rPr>
          <w:i/>
          <w:sz w:val="24"/>
        </w:rPr>
        <w:t>Toxicol  Appl Pharmacol</w:t>
      </w:r>
      <w:r>
        <w:rPr>
          <w:sz w:val="24"/>
        </w:rPr>
        <w:t xml:space="preserve"> </w:t>
      </w:r>
      <w:r>
        <w:rPr>
          <w:b/>
          <w:sz w:val="24"/>
        </w:rPr>
        <w:t>92</w:t>
      </w:r>
      <w:r>
        <w:rPr>
          <w:sz w:val="24"/>
        </w:rPr>
        <w:t>, 131-140.</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Wong, J.M.Y., Li, W., Harper, P.A., Tuomisto, J., and Okey, A.B. (1998). Point mutation in intron sequence causes altered carboxyl-terminal structure in the aryl hydrocarbon receptor of the most 2,3,7,8-tetrachlorodibenzo-p-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Poland, A., and Glover, E. (1975). Genetic expression of aryl hydrocarbon hydroxylase by 2,3,7,8-tetrachlorodibenzo-p-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Glover, E., and Kende, A.S. (1976). Stereospecific, high affinity binding of 2,3,7,8-tetrachlorodibenzo-p-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s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p>
    <w:p>
      <w:pPr>
        <w:pStyle w:val="Normal"/>
        <w:numPr>
          <w:ilvl w:val="0"/>
          <w:numId w:val="0"/>
        </w:numPr>
        <w:spacing w:lineRule="auto" w:line="480"/>
        <w:outlineLvl w:val="0"/>
        <w:rPr>
          <w:color w:val="000000"/>
          <w:sz w:val="24"/>
        </w:rPr>
      </w:pPr>
      <w:r>
        <w:rPr>
          <w:color w:val="000000"/>
          <w:sz w:val="24"/>
        </w:rPr>
      </w:r>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5:42:00Z</dcterms:created>
  <dc:creator>ARTTU</dc:creator>
  <dc:description/>
  <dc:language>en-US</dc:language>
  <cp:lastModifiedBy>KTL</cp:lastModifiedBy>
  <cp:lastPrinted>2002-11-08T10:30:00Z</cp:lastPrinted>
  <dcterms:modified xsi:type="dcterms:W3CDTF">2002-12-04T05:47:00Z</dcterms:modified>
  <cp:revision>4</cp:revision>
  <dc:subject/>
  <dc:title>DOSE-RESPONSE ANALYSIS ON SHORT TERM EFFECTS OF 2,3,7,8-TETRACHLORO DIBENZO-P-DIOXIN (TCDD) IN THREE DIFFERENTIALLY SUSCEPTIBLE RAT LINES: TWO TYPES OF ARYL HYDROCARBON RECEPTOR MEDIATED EFFECTS</dc:title>
</cp:coreProperties>
</file>